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428613613"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136095481"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